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 проекту закона Мурманской области  «О некоторых вопросах в области регулирования  торговой деятельности на территории Мурманской области»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законопроект разработан в  целях реализации  Федерального закона от 28.12.2009 № 381-ФЗ «Об основах государственного регулирования торговой деятельности в Российской Федерации» (далее – Федеральный зак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ениями законопроекта  предлагается определить полномочия органов государственной власти Мурманской области в области регулирования торговой деятельности на территории Мурманской области, установить порядок разработки  </w:t>
      </w:r>
      <w:r>
        <w:rPr>
          <w:color w:val="000000"/>
          <w:sz w:val="28"/>
          <w:szCs w:val="28"/>
        </w:rPr>
        <w:t>региональных и муниципальных программ развития торговли</w:t>
      </w:r>
      <w:r>
        <w:rPr>
          <w:sz w:val="28"/>
          <w:szCs w:val="28"/>
        </w:rPr>
        <w:t>, а также наделить  органы местного самоуправления муниципальных образований Мурманской области со статусом городского округа и муниципального района (далее – органы местного самоуправления)  отдельными государственными полномочиями по сбору сведений для формирования и ведения торгового реестра Мурманской области (далее – торговый реес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ей 20 Федерального закона  установлено, что органы государственной власти субъектов Российской Федерации формируют торговые реестры в соответствии с формой торгового реестра, порядком формирования торгового реестра и порядком предоставления информации, содержащейся в торговом реестре, утвержденными приказом Министерства промышленности и торговли Российской Федерации от 16.07.2010 № 6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данным, предоставленным Мурманскстатом, на территории Мурманской области осуществляет деятельность порядка 10000</w:t>
      </w:r>
      <w:r>
        <w:rPr>
          <w:color w:val="000000"/>
          <w:sz w:val="28"/>
          <w:szCs w:val="28"/>
        </w:rPr>
        <w:t xml:space="preserve"> хозяйствующих субъектов в области торговл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объем работы по </w:t>
      </w:r>
      <w:r>
        <w:rPr>
          <w:sz w:val="28"/>
          <w:szCs w:val="28"/>
        </w:rPr>
        <w:t xml:space="preserve">формированию и последующему ведению торгового реестра  планируется выполнить в 2011-2012 год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ятия административных барьеров, связанных с дополнительными расходами хозяйствующих субъектов по предоставлению  в исполнительный орган государственной власти Мурманской области, уполномоченный на формирование и ведение торгового реестра, необходимых сведений, а также для  проведения органами местного самоуправления полного и всестороннего  анализа состояния и перспектив развития торговой деятельности с учетом особенностей муниципалитетов и  эффективного использования  средств областного бюджета  указанным законопроектом предлагается наделить органы местного самоуправления государственными полномочиями по сбору сведений для формирования и ведения торгового реестра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бору сведений  о хозяйствующих субъектах, осуществляющих торговую деятельность на территории соответствующего муниципального образования Мурман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бору сведений  о хозяйствующих субъектах, осуществляющих поставки товаров (за исключением производителей товаров) на территории соответствующего муниципального образования Мурм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бору сведений о состоянии торговли на территории соответствующего муниципального образования Мурм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рганов местного самоуправления, связанных с осуществлением государственных полномочий, будет осуществляться за счет средств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54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hanging="18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12:00Z</dcterms:created>
  <dc:creator>Никитин Сергей</dc:creator>
  <dc:description/>
  <cp:keywords/>
  <dc:language>en-US</dc:language>
  <cp:lastModifiedBy>Пользователь</cp:lastModifiedBy>
  <cp:lastPrinted>2011-08-15T16:54:00Z</cp:lastPrinted>
  <dcterms:modified xsi:type="dcterms:W3CDTF">2011-08-17T06:12:00Z</dcterms:modified>
  <cp:revision>15</cp:revision>
  <dc:subject/>
  <dc:title>ПОЯСНИТЕЛЬНАЯ ЗАПИСКА</dc:title>
</cp:coreProperties>
</file>